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rPr/>
      </w:pPr>
      <w:r>
        <w:rPr/>
        <w:drawing>
          <wp:inline distT="0" distB="0" distL="0" distR="0">
            <wp:extent cx="989330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Kultuuriministeerium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Muusikanõunikule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t-EE"/>
        </w:rPr>
      </w:pPr>
      <w:r>
        <w:rPr>
          <w:rFonts w:cs="Arial" w:ascii="Arial" w:hAnsi="Arial"/>
          <w:b/>
          <w:bCs/>
          <w:lang w:val="et-EE"/>
        </w:rPr>
        <w:t>Päring 16. septembril 2025 a. saadetud infokirjas kajastatud muudatuste koh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t-EE"/>
        </w:rPr>
      </w:pPr>
      <w:r>
        <w:rPr>
          <w:rFonts w:cs="Arial" w:ascii="Arial" w:hAnsi="Arial"/>
          <w:b/>
          <w:bCs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Lgp. Kertu Aksiim,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MTÜ Eesti Muusikafestivalid tänab Teid 16.09.2025 saadetud infokirja ees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t-EE"/>
        </w:rPr>
        <w:t>Olles katuseorganisatsiooniks 35-le Eestis tegutsevale muusikafestivali korraldajale, puudutavad infokirjas kajastatud punktid otseselt kõiki meie liikmeid. Liikmeskonna tungival nõudmisel soovime infot täpsustava põhjenduse saamiseks järgmistel teemadel:</w:t>
      </w:r>
    </w:p>
    <w:p>
      <w:pPr>
        <w:pStyle w:val="Normal"/>
        <w:autoSpaceDE w:val="false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„</w:t>
      </w:r>
      <w:r>
        <w:rPr>
          <w:rFonts w:cs="Arial" w:ascii="Arial" w:hAnsi="Arial"/>
          <w:b/>
          <w:bCs/>
          <w:lang w:val="et-EE"/>
        </w:rPr>
        <w:t>Taotlusvoorud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Sügisel avatakse Kultuuriministeeriumis 2026. aastaks kaks taotlusvooru: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–</w:t>
      </w: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i/>
          <w:iCs/>
          <w:lang w:val="et-EE"/>
        </w:rPr>
        <w:t>Muusikakollektiivid ja kontserdikorraldajad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–</w:t>
      </w: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i/>
          <w:iCs/>
          <w:lang w:val="et-EE"/>
        </w:rPr>
        <w:t>Heliloomingu tellimine ja muusikaalased väljaanded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t-EE"/>
        </w:rPr>
        <w:t xml:space="preserve">Olulise muudatusena ei avata alates 2026. aastast enam taotlusvooru </w:t>
      </w:r>
      <w:r>
        <w:rPr>
          <w:rFonts w:cs="Arial" w:ascii="Arial" w:hAnsi="Arial"/>
          <w:i/>
          <w:iCs/>
          <w:lang w:val="et-EE"/>
        </w:rPr>
        <w:t>Muusikafestivalid ja suursündmused</w:t>
      </w:r>
      <w:r>
        <w:rPr>
          <w:rFonts w:cs="Arial" w:ascii="Arial" w:hAnsi="Arial"/>
          <w:lang w:val="et-EE"/>
        </w:rPr>
        <w:t>.”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Palume seoses muusikafestivalide ja suursündmuste vooru mitteavamisega selgitusi järgnevatele küsimustele: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t-EE"/>
        </w:rPr>
        <w:t>–</w:t>
      </w: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lang w:val="et-EE"/>
        </w:rPr>
        <w:t>Palun selgitage lähemalt otsuse motiive. Tegemist on ühe ministeeriumi pikaajalisema rahastusvooruga. Millistel põhjustel ning kelle otsusel on muudatus vastu võetud? Kas otsus tuleneb ministeeriumi sisemisest prioriteetide muutusest ning muusikafestivalide mitmekesisus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ning järjepidev toimimine ei ole enam Kultuuriministeeriumi jaoks oluline prioriteet Eesti muusikamaastiku kujundamisel?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–</w:t>
      </w: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lang w:val="et-EE"/>
        </w:rPr>
        <w:t>Kas ministeeriumil on ülevaade, kui paljusid festivalikorraldajaid see otsus otseselt puudutab ning milliseid analüüse või mõjuhinnanguid tehti enne otsuse langetamist festivalide ja suursündmuste taotlusvooru kaotamise kohta?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–</w:t>
      </w: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lang w:val="et-EE"/>
        </w:rPr>
        <w:t>Kas ja milliste huvigruppidega on enne otsuse langetamist konsulteeritud? Palume täpsustada, milliseid organisatsioone sellesse protsessi kaasati. Kui huvigruppidega mingil põhjusel ei konsulteeritud, siis miks?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t-EE"/>
        </w:rPr>
        <w:t>–</w:t>
      </w: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lang w:val="et-EE"/>
        </w:rPr>
        <w:t>Milline on ministeeriumi hinnang festivalide ja suursündmuste jätkusuutlikkusele uues rahastusmudelis?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t-EE"/>
        </w:rPr>
        <w:t>–</w:t>
      </w: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lang w:val="et-EE"/>
        </w:rPr>
        <w:t>Kas see otsus on edastatud ka kohalikele omavalitsustele, et nad teaksid arvestada taotluste ja menetlemiste mahu võimaliku suurenemisega?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t-EE"/>
        </w:rPr>
      </w:pPr>
      <w:r>
        <w:rPr>
          <w:rFonts w:cs="Arial" w:ascii="Arial" w:hAnsi="Arial"/>
          <w:b/>
          <w:bCs/>
          <w:lang w:val="et-EE"/>
        </w:rPr>
        <w:t>Rahastuse jaotus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t-EE"/>
        </w:rPr>
      </w:pPr>
      <w:r>
        <w:rPr>
          <w:rFonts w:cs="Arial" w:ascii="Arial" w:hAnsi="Arial"/>
          <w:b/>
          <w:bCs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Infokirjas on märgitud, et 2026. aastal kavandatakse suunata Eesti Kultuurkapitali sihtkapitalidele täiendavalt kuni 3 miljonit eurot</w:t>
      </w:r>
      <w:r>
        <w:rPr>
          <w:rFonts w:cs="Arial" w:ascii="Arial" w:hAnsi="Arial"/>
          <w:color w:val="FF0000"/>
          <w:lang w:val="et-EE"/>
        </w:rPr>
        <w:t xml:space="preserve">. </w:t>
      </w:r>
      <w:r>
        <w:rPr>
          <w:rFonts w:cs="Arial" w:ascii="Arial" w:hAnsi="Arial"/>
          <w:lang w:val="et-EE"/>
        </w:rPr>
        <w:t>Kui see lisanduv raha peaks kompenseerima festivalide ja suursündmuste taotlusvooru mitteavamist, siis on meil järgmised küsimused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–</w:t>
      </w: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lang w:val="et-EE"/>
        </w:rPr>
        <w:t>Kas on juba teada, kuidas see summa jaotatakse sihtkapitalide vahel?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–</w:t>
      </w: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lang w:val="et-EE"/>
        </w:rPr>
        <w:t>Juhul kui Eesti muusikafestivalide rahastamise surve kandub Eesti Kultuurkapitalile, siis kuidas on tagatud, et festivalide eripära (hooajalisus, rahvusvahelisus, regionaalne mõju) ei kao üldiste kategooriate alla sulandudes?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–</w:t>
      </w: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lang w:val="et-EE"/>
        </w:rPr>
        <w:t>Kuidas tagatakse, et senine festivalide toetuseks eraldatud ca 0,5 miljonit eurot suurendaks festivali- ja suurürituste tegevuse toetamist läbi Eesti Kultuurkapitali helikunsti sihtkapitali?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–</w:t>
      </w: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lang w:val="et-EE"/>
        </w:rPr>
        <w:t>Kas ministeerium plaanib lähiaastatel taastada festivali- ja suursündmuste taotlusvooru, kui ilmneb, et uus süsteem ei tööta?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 xml:space="preserve">Ootame MTÜ Eesti Muusikafestivalid liikmete nimel Kultuuriministeeriumilt täiendavaid selgitusi ja põhjendusi. 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t-EE"/>
        </w:rPr>
        <w:t>2025. aasta kahe vooru peale rahuldati 53 taotlust, kellest 26 taotlejat olid Eesti Muusikafestivalide liidu liikmed ning keda antud otsus otseselt mõjutab.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Lugupidamisega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Mari-Liis Rebane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MTÜ Eesti Muusikafestivalid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Juhatuse esimees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lang w:val="et-EE"/>
        </w:rPr>
      </w:pPr>
      <w:r>
        <w:rPr>
          <w:rFonts w:cs="Arial" w:ascii="Arial" w:hAnsi="Arial"/>
          <w:i/>
          <w:iCs/>
          <w:lang w:val="et-EE"/>
        </w:rPr>
        <w:t>Eesti Heliloojate Liidu korraldus- ja projektijuht</w:t>
      </w:r>
    </w:p>
    <w:p>
      <w:pPr>
        <w:pStyle w:val="Normal"/>
        <w:autoSpaceDE w:val="false"/>
        <w:rPr>
          <w:rFonts w:ascii="Arial" w:hAnsi="Arial" w:cs="Arial"/>
          <w:i/>
          <w:i/>
          <w:iCs/>
          <w:lang w:val="et-EE"/>
        </w:rPr>
      </w:pPr>
      <w:r>
        <w:rPr>
          <w:rFonts w:cs="Arial" w:ascii="Arial" w:hAnsi="Arial"/>
          <w:i/>
          <w:iCs/>
          <w:lang w:val="et-EE"/>
        </w:rPr>
        <w:t>Eesti Muusika Päevad produtsent 2019-2024</w:t>
      </w:r>
    </w:p>
    <w:p>
      <w:pPr>
        <w:pStyle w:val="Normal"/>
        <w:autoSpaceDE w:val="false"/>
        <w:rPr>
          <w:rFonts w:ascii="Arial" w:hAnsi="Arial" w:cs="Arial"/>
          <w:i/>
          <w:i/>
          <w:iCs/>
          <w:lang w:val="et-EE"/>
        </w:rPr>
      </w:pPr>
      <w:r>
        <w:rPr>
          <w:rFonts w:cs="Arial" w:ascii="Arial" w:hAnsi="Arial"/>
          <w:i/>
          <w:iCs/>
          <w:lang w:val="et-EE"/>
        </w:rPr>
        <w:t>Eesti Kultuurkapitali helikunsti sihtkapitali koosseisuline liige 2023-2025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et-EE"/>
        </w:rPr>
        <w:t>Eesti Kultuuriministeeriumi taotlusvooru „Muusikakollektiivid ja kontserdikorraldajad“ ekspertkomisjoni liige 2023-2024</w:t>
      </w:r>
    </w:p>
    <w:sectPr>
      <w:footerReference w:type="default" r:id="rId3"/>
      <w:type w:val="nextPage"/>
      <w:pgSz w:w="11906" w:h="16838"/>
      <w:pgMar w:left="1797" w:right="1797" w:gutter="0" w:header="0" w:top="994" w:footer="50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TÜ Eesti Muusikafestivalid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uur-Karja 23a, 15076 Tallinn, Estonia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eg. 80173335, Swedbank, </w:t>
    </w:r>
    <w:r>
      <w:rPr>
        <w:rFonts w:cs="Arial" w:ascii="Arial" w:hAnsi="Arial"/>
        <w:sz w:val="18"/>
      </w:rPr>
      <w:t>Konto EE722200221020345184</w:t>
      <w:br/>
      <w:t>SWEDBANK,  SWIFT kood/BIC HABAEE2X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+372 56678695; estonianfestival@gmail.com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http://www.festivals.ee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Cs w:val="24"/>
      <w:lang w:val="et-EE"/>
    </w:rPr>
  </w:style>
  <w:style w:type="character" w:styleId="WW8Num3z0">
    <w:name w:val="WW8Num3z0"/>
    <w:qFormat/>
    <w:rPr>
      <w:rFonts w:ascii="Times" w:hAnsi="Times" w:eastAsia="Times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2">
    <w:name w:val="Lõigu vaikefont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sti blankett 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55:00Z</dcterms:created>
  <dc:creator>Signe</dc:creator>
  <dc:description/>
  <cp:keywords/>
  <dc:language>en-US</dc:language>
  <cp:lastModifiedBy>Signe Kiis</cp:lastModifiedBy>
  <cp:lastPrinted>2014-01-07T12:59:00Z</cp:lastPrinted>
  <dcterms:modified xsi:type="dcterms:W3CDTF">2025-09-18T12:52:00Z</dcterms:modified>
  <cp:revision>3</cp:revision>
  <dc:subject/>
  <dc:title> </dc:title>
</cp:coreProperties>
</file>